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ходе выполнения подпрограммы 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езопасность образовательных организаций» 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«Развитие 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в Еткульском муниципальном </w:t>
      </w:r>
    </w:p>
    <w:p>
      <w:pPr>
        <w:pStyle w:val="Style15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районе» в 2025 году»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Заслушав и обсудив информацию начальника Управления образования      администрации Еткульского муниципального района Увариной Л. И. о ходе выполнения подпрограммы «Безопасность образовательных организаций» муниципальной программы «Развитие образования в Еткульском муниципальном районе» в 2025 году</w:t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ацию о ходе выполнения подпрограммы «Безопасность образовательных организаций» муниципальной программы «Развитие образования в Еткульском муниципальном районе» в 2025 году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>Челябинской области                                                                          Н. Н. Васильева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о ходе выполнения подпрограммы «Безопасность образовательных </w:t>
      </w:r>
      <w:r>
        <w:rPr>
          <w:b/>
          <w:sz w:val="28"/>
        </w:rPr>
        <w:t>организаций</w:t>
      </w:r>
      <w:r>
        <w:rPr>
          <w:b/>
          <w:sz w:val="28"/>
          <w:szCs w:val="28"/>
        </w:rPr>
        <w:t>» 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ткульском муниципальном районе»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опасность образовательной организации – это условия сохранения жизни и здоровья обучающихся, воспитанников и работников, а также материальных ценностей образовательной организации от возможных несчастных случаев, пожаров, аварий и других чрезвычайных ситуац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Безопасность образовательных </w:t>
      </w:r>
      <w:r>
        <w:rPr>
          <w:sz w:val="28"/>
        </w:rPr>
        <w:t>организаций</w:t>
      </w:r>
      <w:r>
        <w:rPr>
          <w:sz w:val="28"/>
          <w:szCs w:val="28"/>
        </w:rPr>
        <w:t>» Еткульского муниципального района, является подпрограммой муниципальной программы «Развитие образования в Еткульском муниципальном районе», утверждённой   постановлением администрации Еткульского МР от 13.11.2024 года № 1500. В подпрограмме запланированы мероприятия по трем направлениям «Пожарная безопасность», «Транспортная безопасность» и «Защита от преступлений против личности и имущества». Мероприятия увязаны по срокам и ресурсам и обеспечивают решение задач подпрограммы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одпрограммы: создание безопасных условий для организации учебно – воспитательного процесса в образовательных организациях Еткульского муниципального района, повышение уровня безопасности жизнедеятельности муниципальных образовательных организаций – неукоснительно и планомерно выполняет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 противопожарную безопасность образовательным организациям выделе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2025 году 8503,14 тыс. рублей, освоено 56,62% от запланированных расходов или 4814,83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рамках противопожарной безопасности в 2025 году выделено 1579,95 тыс. рублей, освоено 45,26% или 715,08 тыс. рублей,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ыполнение электроработ и приведение электрических сетей в соответствие с законодательством</w:t>
      </w:r>
      <w:r>
        <w:rPr>
          <w:sz w:val="28"/>
          <w:szCs w:val="28"/>
        </w:rPr>
        <w:t xml:space="preserve"> на сумму 493,20 тыс. рублей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испытание пожарных лестниц и выполнение работ по электроизмерениям на сумму 82,98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перезарядка и приобретение огнетушителей на сумму 65,15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приобретение материальных запасов для осуществления противопожарной безопасности 73,7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направлению «Транспортная безопасность» общеобразовательным организациям района в 2025 году выделено 4 212,19 тыс. рублей, из них освоено 1 928,06 тыс. рублей или 45,7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технический осмотр и ремонт автобусов на общую сумму 823,52 тыс. рублей; водители и механики прошли курсы повышения квалификации на сумму 9,0 тыс. рублей; заменены шины на автобусах на сумму 261,90 тыс. рублей, приобретены зап.части на сумму 182,1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направлению «Защита от преступлений против личности и имущества» образовательным организациям на устройство системы оповещения и управления эвакуацией людей в случае возникновения чрезвычайных ситуаций в 2025 году выделено 2 711,00 тыс. рублей, из них освоено 2 171,70 тыс. рублей или 80,11%. Данная система в 2025 году установлена в МКДОУ «Еманжелинский детский сад «Солнышко», МКДОУ «ЦРР детский сад «Радуга», МБДОУ «Еткульский детский сад «Золотой ключик», МБОУ «Новобатуринская СОШ», МБОУ «Каратабанская СОШ» и МБУ ДО «Еткульский РДДТ». На данный момент ведутся работы по устройству системы оповещения в МБОУ «Еткульская СОШ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мках подпрограммы: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о всех образовательных организациях своевременно обновляется и корректируется необходимая документация организационно-распорядительного характера по вопросам пожарной и транспортной безопасности. 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>- осуществляется физическая охрана во всех ОО (вахтеры и сторожа)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</w:t>
      </w:r>
      <w:r>
        <w:rPr>
          <w:rStyle w:val="7"/>
          <w:rFonts w:cs="Times New Roman" w:ascii="Times New Roman" w:hAnsi="Times New Roman"/>
          <w:sz w:val="28"/>
          <w:szCs w:val="28"/>
        </w:rPr>
        <w:t>но во всех ОО проводятся тренировочные эвакуации на случай возникновения чрезвычайной ситуации, все работники образовательных организаций обучены мерам пожарной безопасности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 всех организациях образования разработаны и согласованы Паспорта безопасности образовательной организации.</w:t>
      </w:r>
    </w:p>
    <w:p>
      <w:pPr>
        <w:pStyle w:val="Normal"/>
        <w:ind w:firstLine="708"/>
        <w:jc w:val="both"/>
        <w:rPr>
          <w:rStyle w:val="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           Л. И. Уварина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spacing w:val="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1:00Z</dcterms:created>
  <dc:creator>User</dc:creator>
  <dc:description/>
  <cp:keywords/>
  <dc:language>en-US</dc:language>
  <cp:lastModifiedBy>Иван Гусельщиков</cp:lastModifiedBy>
  <cp:lastPrinted>2025-10-29T15:57:00Z</cp:lastPrinted>
  <dcterms:modified xsi:type="dcterms:W3CDTF">2025-10-29T10:58:00Z</dcterms:modified>
  <cp:revision>10</cp:revision>
  <dc:subject/>
  <dc:title> </dc:title>
</cp:coreProperties>
</file>